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enariusz obra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jazdu Oddziału Wojewódzkiego Związku OSP RP woj. 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 otwiera prezes ustępującego zarządu oddziału wojewódzkiego ZOSP RP, dokonuje wprowadzenia i proponuje przewodniczącego i sekretarza obrad. (głosowanie)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dziękuje za wybór i zapewnia, że Zjazd prowadzić będzie sprawnie, zgodnie z porządkiem obrad i regulaminem Zjazdu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w imieniu ustępującego zarządu oddziału wojewódzkiego Związku proponuje powołanie prezydium Zjazdu w następującym składzie: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i/>
          <w:sz w:val="24"/>
          <w:szCs w:val="24"/>
        </w:rPr>
        <w:t>Zaproponowany skład prezydium Zjazdu należy przegłosować, a następnie osoby wybrane poprosić o zajęcie miejsc za stołem prezydialnym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odczytuje projekty porządku i regulaminu obrad, a następnie poddaje pod głosowni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, w imieniu ustępującego zarządu oddziału wojewódzkiego Związku, proponuje powołanie komisji zjazdowych: komisji mandatowej, komisji wyborczej, komisji uchwał i wniosków, w następujących składach 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mandatowa :</w:t>
        <w:tab/>
        <w:tab/>
        <w:t>1. __________________________</w:t>
      </w:r>
    </w:p>
    <w:p>
      <w:pPr>
        <w:pStyle w:val="Normal"/>
        <w:spacing w:lineRule="auto" w:line="360"/>
        <w:ind w:left="851" w:hanging="425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2. __________________________</w:t>
      </w:r>
    </w:p>
    <w:p>
      <w:pPr>
        <w:pStyle w:val="Normal"/>
        <w:spacing w:lineRule="auto" w:line="360"/>
        <w:ind w:left="851" w:hanging="425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. 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wyborcza :</w:t>
        <w:tab/>
        <w:tab/>
        <w:tab/>
        <w:t>1.___________________________</w:t>
      </w:r>
    </w:p>
    <w:p>
      <w:pPr>
        <w:pStyle w:val="Normal"/>
        <w:spacing w:lineRule="auto" w:line="360"/>
        <w:ind w:left="3971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. 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uchwał i wniosków :</w:t>
        <w:tab/>
        <w:t>1. ___________________________</w:t>
      </w:r>
    </w:p>
    <w:p>
      <w:pPr>
        <w:pStyle w:val="Normal"/>
        <w:spacing w:lineRule="auto" w:line="360"/>
        <w:ind w:left="3971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. 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>komisja skrutacyjna</w:t>
        <w:tab/>
        <w:tab/>
        <w:tab/>
      </w:r>
      <w:r>
        <w:rPr>
          <w:rFonts w:cs="Arial" w:ascii="Arial" w:hAnsi="Arial"/>
          <w:sz w:val="24"/>
          <w:szCs w:val="24"/>
        </w:rPr>
        <w:t>1. ___________________________</w:t>
      </w:r>
    </w:p>
    <w:p>
      <w:pPr>
        <w:pStyle w:val="Normal"/>
        <w:spacing w:lineRule="auto" w:line="360"/>
        <w:ind w:left="3971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. ___________________________</w:t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i/>
          <w:iCs/>
          <w:sz w:val="24"/>
          <w:szCs w:val="24"/>
        </w:rPr>
        <w:t>Zaproponowane składy komisji należy przegłosować, a następnie wybrane komisje poprosić o rozpoczęcie prac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Dekoracji zasłużonych działaczy odznakami pożarniczymi odznaczeniami i dyplomami dokonuje przedstawiciel właściwego terenowo zarządu oddziału Związku zgodnie z „Regulaminem odznaczeń, odznak i wyróżnień ZOSP RP"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osi druha/druhnę ______________________ o złożenie sprawozdania z działalności zarządu oddziału wojewódzkiego Związku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osi druha/druhnę _______________________ o złożenie sprawozdania z działalności Sądu Honorowego Oddziału Wojewódzkiego ZOSP RP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osi druha/druhnę _______________________ o złożenie sprawozdania z działalności Komisji Rewizyjnej oddziału wojewódzkiego Związku, które zakończy postawienie wniosku o udzielenie lub nie udzielenie absolutorium ustępującemu zarządowi oddziału wojewódzkiego Związku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osi przewodniczącego Komisji Mandatowej o przedstawienie sprawozdania z pracy komisji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osi o przegłosowanie wniosku Komisji Rewizyjnej Oddziału Wojewódzkiego Związku dot. udzielenia lub nie udzielenia absolutorium ustępującym władzom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zwraca się do komisji wyborczej o przygotowanie listy przedstawicieli do Zarządu Oddziału Wojewódzkiego ZOSP RP, reprezentujących wszystkie zarządy oddziałów powiatowych Związku oraz listy kandydatów na członków Komisji Rewizyjnej Oddziału Wojewódzkiego ZOSP RP i listy kandydatów na członków Sądu Honorowego Oddziału Wojewódzkiego ZOSP RP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 c.d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prosi przewodniczącego komisji wyborczej o przedstawienie listy przedstawicieli do Zarządu Oddziału Wojewódzkiego ZOSP RP, propozycji kandydatów na członków Sądu Honorowego oraz Komisji Rewizyjnej Oddziału Wojewódzkiego ZOSP RP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zypomina, że zgodnie z przyjętym regulaminem obrad Zjazdu, sposób wyborów (jawny lub tajny) ustala Zjazd w drodze jawnego głosowania. W związku z tym, w jawnym głosowaniu ustala się sposób wyborów, w przypadku wyborów tajnych należy przygotować karty do głosowania i urnę. /głosowanie/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osi o zatwierdzenie poprzez głosowanie składu Zarządu Oddziału Wojewódzkiego Związku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proponuje wybór Komisji Rewizyjnej Oddziału Wojewódzkiego Związku wg propozycji przygotowanych przez komisję wyborczą. Przewodniczący Zjazdu prosi delegatów na Zjazd o ewentualne inne propozycje. Po ustaleniu listy kandydatów - wybory komisji rewizyjnej. /głosowanie/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proponuje wybór Sądu Honorowego Oddziału Wojewódzkiego Związku wg propozycji przygotowanych przez komisję wyborczą. Przewodniczący Zjazdu prosi delegatów na Zjazd o ewentualne inne propozycje. Po ustaleniu listy kandydatów - wybory Sądu Honorowego. /głosowanie/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 c.d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prosi przewodniczącego Komisji Uchwał i Wniosków o przedstawienie projektów uchwał Zjazdu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Każdy projekt (jeśli nie ma do niego uwag) należy przegłosować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ogłasza przerwę i prosi nowo wybranych członków zarządu oraz Komisji Rewizyjnej i Sądu Honorowego Oddziału Wojewódzkiego Związku o udanie się do sali (należy przewidzieć odrębne sale na posiedzenia władz oddziału wojewódzkiego) w celu ukonstytuowania się, a także wyboru przedstawicieli do Zarządu Głównego ZOSP RP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ogłasza składy nowo wybranych prezydiów: Zarządu, Komisji Rewizyjnej i Sądu Honorowego Oddziału Wojewódzkiego ZOSP RP oraz przedstawia przedstawicieli do Zarządu Głównego Związku OSP RP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bór delegatów na XV Zjazd Krajowy ZOSP RP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wodniczący Zjazdu dziękuje uczestnikom Zjazdu, członkom komisji za sprawne przeprowadzenie obrad Zjazdu, dziękuje zaproszonym gościom za przybycie i przekazuje dalsze prowadzenie obrad Zjazdu nowo wybranemu prezesowi Zarządu Oddziału Wojewódzkiego Związku OSP RP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Nowo wybrany prezes Zarządu Oddziału Wojewódzkiego ZOSP RP zabiera głos, a następnie zamyka obrady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>Scenariusz obrad Zjazdu Oddziału Wojewódzkiego Związku 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4:00Z</dcterms:created>
  <dc:creator>ZW ZOSP RP</dc:creator>
  <dc:description/>
  <cp:keywords/>
  <dc:language>en-US</dc:language>
  <cp:lastModifiedBy>Joanna Jarosińska</cp:lastModifiedBy>
  <cp:lastPrinted>2005-03-05T11:20:00Z</cp:lastPrinted>
  <dcterms:modified xsi:type="dcterms:W3CDTF">2020-09-17T12:01:00Z</dcterms:modified>
  <cp:revision>8</cp:revision>
  <dc:subject/>
  <dc:title>REGULAMIN</dc:title>
</cp:coreProperties>
</file>